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4484370" cy="50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62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одаток</w:t>
                                    <w:br/>
                                    <w:t>до Методичних рекомендацій щодо здійснення оцінки ефективності бюджетних програм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39.7pt;mso-wrap-distance-left:2.25pt;mso-wrap-distance-right:0pt;mso-wrap-distance-top:0pt;mso-wrap-distance-bottom:0pt;margin-top:-26.9pt;mso-position-vertical-relative:text;margin-left:4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6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062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706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одаток</w:t>
                              <w:br/>
                              <w:t>до Методичних рекомендацій щодо здійснення оцінки ефективності бюджетних програм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  <w:sz w:val="18"/>
          <w:szCs w:val="18"/>
        </w:rPr>
        <w:t xml:space="preserve">ОЦІНКА ЕФЕКТИВНОСТІ БЮДЖЕТНОЇ ПРОГРАМИ </w:t>
        <w:br/>
        <w:t>за 20</w:t>
      </w:r>
      <w:r>
        <w:rPr>
          <w:color w:val="000000"/>
          <w:sz w:val="18"/>
          <w:szCs w:val="18"/>
          <w:lang w:val="ru-RU"/>
        </w:rPr>
        <w:t>20</w:t>
      </w:r>
      <w:r>
        <w:rPr>
          <w:color w:val="000000"/>
          <w:sz w:val="18"/>
          <w:szCs w:val="18"/>
        </w:rPr>
        <w:t xml:space="preserve"> </w:t>
      </w:r>
      <w:r>
        <w:rPr/>
        <w:t xml:space="preserve"> рік </w:t>
      </w:r>
    </w:p>
    <w:tbl>
      <w:tblPr>
        <w:tblW w:w="132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5"/>
      </w:tblGrid>
      <w:tr>
        <w:trPr>
          <w:trHeight w:val="4279" w:hRule="atLeast"/>
        </w:trPr>
        <w:tc>
          <w:tcPr>
            <w:tcW w:w="13275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  <w:u w:val="single"/>
              </w:rPr>
              <w:t>0200000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  <w:u w:val="single"/>
              </w:rPr>
              <w:t>Виконавчий комітет Первомайської міської ради Харківської області</w:t>
            </w:r>
            <w:r>
              <w:rPr>
                <w:color w:val="000000"/>
                <w:sz w:val="18"/>
                <w:szCs w:val="18"/>
              </w:rPr>
              <w:br/>
              <w:t xml:space="preserve">   (КПКВК ДБ (МБ))                                     (найменування головного розпорядника)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  <w:u w:val="single"/>
              </w:rPr>
              <w:t>0200000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  <w:u w:val="single"/>
              </w:rPr>
              <w:t>Виконавчий комітет Первомайської міської ради Харківської області</w:t>
            </w:r>
            <w:r>
              <w:rPr>
                <w:color w:val="000000"/>
                <w:sz w:val="18"/>
                <w:szCs w:val="18"/>
              </w:rPr>
              <w:br/>
              <w:t xml:space="preserve">   (КПКВК ДБ (МБ))                                      (найменування відповідального виконавця)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u w:val="single"/>
              </w:rPr>
              <w:t>.0212111 2111 0763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  <w:u w:val="single"/>
              </w:rPr>
              <w:t>Первинна медична допомога населенню, що надається центрами первинної медіко-санітарної допомоги</w:t>
            </w:r>
            <w:r>
              <w:rPr>
                <w:color w:val="000000"/>
                <w:sz w:val="18"/>
                <w:szCs w:val="18"/>
              </w:rPr>
              <w:br/>
              <w:t xml:space="preserve">  (КПКВК ДБ (МБ))  (КФКВК)                   (найменування бюджетної програми) </w:t>
            </w:r>
          </w:p>
          <w:p>
            <w:pPr>
              <w:pStyle w:val="Style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Мета бюджетної програми: Зміцнення та поліпшення здоров’я населення шляхом забезпечення потреб населення у первинній медичній допомозі</w:t>
            </w:r>
          </w:p>
          <w:p>
            <w:pPr>
              <w:pStyle w:val="Style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1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3"/>
        <w:gridCol w:w="353"/>
        <w:gridCol w:w="1870"/>
        <w:gridCol w:w="856"/>
        <w:gridCol w:w="1034"/>
        <w:gridCol w:w="923"/>
        <w:gridCol w:w="35"/>
        <w:gridCol w:w="856"/>
        <w:gridCol w:w="1034"/>
        <w:gridCol w:w="1233"/>
        <w:gridCol w:w="90"/>
        <w:gridCol w:w="856"/>
        <w:gridCol w:w="1034"/>
        <w:gridCol w:w="1632"/>
        <w:gridCol w:w="1281"/>
      </w:tblGrid>
      <w:tr>
        <w:trPr>
          <w:trHeight w:val="143" w:hRule="atLeast"/>
        </w:trPr>
        <w:tc>
          <w:tcPr>
            <w:tcW w:w="12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з/п 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ники </w:t>
            </w:r>
          </w:p>
        </w:tc>
        <w:tc>
          <w:tcPr>
            <w:tcW w:w="2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з урахуванням змін </w:t>
            </w:r>
          </w:p>
        </w:tc>
        <w:tc>
          <w:tcPr>
            <w:tcW w:w="3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онано </w:t>
            </w:r>
          </w:p>
        </w:tc>
        <w:tc>
          <w:tcPr>
            <w:tcW w:w="48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хилення </w:t>
            </w:r>
          </w:p>
        </w:tc>
      </w:tr>
      <w:tr>
        <w:trPr>
          <w:trHeight w:val="143" w:hRule="atLeast"/>
        </w:trPr>
        <w:tc>
          <w:tcPr>
            <w:tcW w:w="12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1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2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атки (надані кредити)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5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5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8,250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4154,632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4,632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3,618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3,618 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2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причин відхилення касових видатків (наданих кредитів) від планового показника : Розбіжність між плановими та фактичними показниками  виникла за рахунок економії кошторисних призначень спрямованих на оплату за спожиті енергоносії.</w:t>
            </w:r>
          </w:p>
        </w:tc>
      </w:tr>
      <w:tr>
        <w:trPr>
          <w:trHeight w:val="143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 ч.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8" w:hRule="atLeast"/>
        </w:trPr>
        <w:tc>
          <w:tcPr>
            <w:tcW w:w="4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 надання населенню первинної медичної допомоги за місцем проживання (перебування)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8,250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8,250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4154,632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4,632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3,618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203,618 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19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Пояснення щодо причин відхилення касових видатків (наданих кредитів) від планового показника : Розбіжність між плановими та фактичними показниками  виникла за рахунок економії кошторисних призначень спрямованих на оплату за спожиті енергоносії.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>
          <w:trHeight w:val="194" w:hRule="atLeast"/>
        </w:trPr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ис. грн.)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635</wp:posOffset>
                </wp:positionV>
                <wp:extent cx="6667500" cy="6896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689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62"/>
                              <w:gridCol w:w="2611"/>
                              <w:gridCol w:w="2507"/>
                              <w:gridCol w:w="2507"/>
                              <w:gridCol w:w="2313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N з/п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казники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н з урахуванням змін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иконано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ідхилення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лишок на початок року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т. ч. 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1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ласних надходжень 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2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інших надходжень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0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дходження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т. ч. 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1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ласні надходження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2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дходження позик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3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вернення кредитів 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4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інші надходження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0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яснення причин відхилення фактичних обсягів надходжень від планових : Розбіжність відсут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лишок на кінець року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т. ч. 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1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ласних надходжень 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2 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інших надходжень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0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543pt;mso-wrap-distance-left:0pt;mso-wrap-distance-right:9pt;mso-wrap-distance-top:0pt;mso-wrap-distance-bottom:0pt;margin-top:0.0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62"/>
                        <w:gridCol w:w="2611"/>
                        <w:gridCol w:w="2507"/>
                        <w:gridCol w:w="2507"/>
                        <w:gridCol w:w="2313"/>
                      </w:tblGrid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 з/п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казники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ан з урахуванням змін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иконано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ідхилення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лишок на початок року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 т. ч. 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1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ласних надходжень 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2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інших надходжень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0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дходження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 т. ч. 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1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ласні надходження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2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дходження позик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3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вернення кредитів 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4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інші надходження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0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яснення причин відхилення фактичних обсягів надходжень від планових : Розбіжність відсут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лишок на кінець року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 т. ч. 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1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ласних надходжень 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2 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інших надходжень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0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ис. грн.)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1837"/>
        <w:gridCol w:w="856"/>
        <w:gridCol w:w="1365"/>
        <w:gridCol w:w="1938"/>
        <w:gridCol w:w="1033"/>
        <w:gridCol w:w="1034"/>
        <w:gridCol w:w="1452"/>
        <w:gridCol w:w="856"/>
        <w:gridCol w:w="1034"/>
        <w:gridCol w:w="3460"/>
      </w:tblGrid>
      <w:tr>
        <w:trPr/>
        <w:tc>
          <w:tcPr>
            <w:tcW w:w="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ники </w:t>
            </w:r>
          </w:p>
        </w:tc>
        <w:tc>
          <w:tcPr>
            <w:tcW w:w="41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верджено паспортом бюджетної програми </w:t>
            </w:r>
          </w:p>
        </w:tc>
        <w:tc>
          <w:tcPr>
            <w:tcW w:w="35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онано </w:t>
            </w:r>
          </w:p>
        </w:tc>
        <w:tc>
          <w:tcPr>
            <w:tcW w:w="53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хилення </w:t>
            </w:r>
          </w:p>
        </w:tc>
      </w:tr>
      <w:tr>
        <w:trPr/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Забезпечення  надання  населенню первинної медичної допомоги за місцем проживання (перебування) 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ількість штатних посад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 т.ч. лікарів , які надають первинну допомогу населенню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  - розбіжності відсутні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ількість прикріпленого населенн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62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62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43566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6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-1596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-1596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ількість пролікованих хворих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7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7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0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7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70</w:t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– Кількість населення зменшилося тому, що смертність перевищує народженість. При підрахунку кількості пролікованих хворих була допущена статистична помилка, яка негативно вплинула на даний показник.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фективності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ередня кількість відвідувань на одну штатну посаду лікар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09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09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126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-46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  </w:t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– відхилення виникло у зв’язку з тим, що плановий показник 2020 року заплановано на рівні фактичного за 2019 рік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сті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>
          <w:trHeight w:val="867" w:hRule="atLeast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наміка рівня виявлення захворювання на ранніх стадіях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 відсутн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1784"/>
        <w:gridCol w:w="856"/>
        <w:gridCol w:w="1323"/>
        <w:gridCol w:w="1944"/>
        <w:gridCol w:w="993"/>
        <w:gridCol w:w="1034"/>
        <w:gridCol w:w="1467"/>
        <w:gridCol w:w="856"/>
        <w:gridCol w:w="1034"/>
        <w:gridCol w:w="3555"/>
      </w:tblGrid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з/п 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ники </w:t>
            </w:r>
          </w:p>
        </w:tc>
        <w:tc>
          <w:tcPr>
            <w:tcW w:w="4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верджено паспортом бюджетної програми </w:t>
            </w:r>
          </w:p>
        </w:tc>
        <w:tc>
          <w:tcPr>
            <w:tcW w:w="34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онано </w:t>
            </w:r>
          </w:p>
        </w:tc>
        <w:tc>
          <w:tcPr>
            <w:tcW w:w="5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хилення 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Покращення матеріальної бази для розвитку центру первинної медичної допомоги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сяг видатків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  - розбіжності відсутні.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ількість один.придбаного обладнанн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– розбіжності відсутні.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фективності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ередні витрати на придбання обл.-н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– відхилення відсутні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сті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>
          <w:trHeight w:val="867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соток виконання від потреби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 відсутн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1784"/>
        <w:gridCol w:w="856"/>
        <w:gridCol w:w="1323"/>
        <w:gridCol w:w="1944"/>
        <w:gridCol w:w="993"/>
        <w:gridCol w:w="1034"/>
        <w:gridCol w:w="1467"/>
        <w:gridCol w:w="856"/>
        <w:gridCol w:w="1034"/>
        <w:gridCol w:w="3555"/>
      </w:tblGrid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з/п 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ники </w:t>
            </w:r>
          </w:p>
        </w:tc>
        <w:tc>
          <w:tcPr>
            <w:tcW w:w="4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верджено паспортом бюджетної програми </w:t>
            </w:r>
          </w:p>
        </w:tc>
        <w:tc>
          <w:tcPr>
            <w:tcW w:w="34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онано </w:t>
            </w:r>
          </w:p>
        </w:tc>
        <w:tc>
          <w:tcPr>
            <w:tcW w:w="5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хилення 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 </w:t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Придбання авто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сяг витрат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  - розбіжності відсутні.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ількість придбаних авто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– розбіжності відсутні.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фективності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ередні витрати на придбання авто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– відхилення відсутні.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сті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>
          <w:trHeight w:val="867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соток виконання від потреби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152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снення щодо розбіжностей між фактичними та плановими результативними показниками  відсутні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5"/>
      </w:tblGrid>
      <w:tr>
        <w:trPr/>
        <w:tc>
          <w:tcPr>
            <w:tcW w:w="11865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 "Виконання показників бюджетної програми порівняно із показниками попереднього року":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Забезпечення надання населенню первинної медичної допомоги за місцем проживання (перебування)</w:t>
      </w:r>
      <w:r>
        <w:rPr>
          <w:b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155575</wp:posOffset>
                </wp:positionV>
                <wp:extent cx="791083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0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7"/>
                              <w:gridCol w:w="2840"/>
                              <w:gridCol w:w="780"/>
                              <w:gridCol w:w="1024"/>
                              <w:gridCol w:w="962"/>
                              <w:gridCol w:w="865"/>
                              <w:gridCol w:w="1029"/>
                              <w:gridCol w:w="1041"/>
                              <w:gridCol w:w="782"/>
                              <w:gridCol w:w="947"/>
                              <w:gridCol w:w="173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N з/п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казники 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передній рік 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вітний рік 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ідхилення виконання</w:t>
                                    <w:br/>
                                    <w:t>(у відсотках)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идатки (надані кредити)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70,966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98,54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69,50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54,6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54,632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2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: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У 2020 році збільшення видатків по загальному фонду бюджету виникло у зв’язку зі збільшенням за рахунок фінансової  підтримки з місцевого бюджету  на надання населенню медичних послуг, які не включені в програму державних гарантій медичного обслуговування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рат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сяг витрат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70,96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8,5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69,50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54,632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54,63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5,2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5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 2020 році збільшення видатків по загальному фонду бюджету виникло у зв’язку зі збільшенням за рахунок фінансової  підтримки з місцевого бюджету  на надання населенню медичних послуг, які не включені в програму державних гарантій медичного обслуговування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рат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ількість шт.поса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6,7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6,75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2,0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2,0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16,0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.ч. лікарів , які надають первинну допомогу населенню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1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ількість прикріпленого населенн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33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33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66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66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ількість пролікованих хворих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84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840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77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377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фективності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ередня кількість відвідувань на одну штатну посаду лікар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8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48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95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9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,8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якості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инаміка рівня виявлення захворювання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меншення показників виникло у зв’язку зі зміною організаційно-правової форми (КНП) та форми фінансування (за рахунок коштів НСЗУ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9pt;height:595.3pt;mso-wrap-distance-left:0pt;mso-wrap-distance-right:9pt;mso-wrap-distance-top:0pt;mso-wrap-distance-bottom:0pt;margin-top:12.2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245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7"/>
                        <w:gridCol w:w="2840"/>
                        <w:gridCol w:w="780"/>
                        <w:gridCol w:w="1024"/>
                        <w:gridCol w:w="962"/>
                        <w:gridCol w:w="865"/>
                        <w:gridCol w:w="1029"/>
                        <w:gridCol w:w="1041"/>
                        <w:gridCol w:w="782"/>
                        <w:gridCol w:w="947"/>
                        <w:gridCol w:w="173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5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 з/п </w:t>
                            </w:r>
                          </w:p>
                        </w:tc>
                        <w:tc>
                          <w:tcPr>
                            <w:tcW w:w="284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казники </w:t>
                            </w:r>
                          </w:p>
                        </w:tc>
                        <w:tc>
                          <w:tcPr>
                            <w:tcW w:w="276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передній рік </w:t>
                            </w:r>
                          </w:p>
                        </w:tc>
                        <w:tc>
                          <w:tcPr>
                            <w:tcW w:w="2935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вітний рік 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ідхилення виконання</w:t>
                              <w:br/>
                              <w:t>(у відсотках) 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идатки (надані кредити)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70,966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98,54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69,50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54,6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54,632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,2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,22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: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У 2020 році збільшення видатків по загальному фонду бюджету виникло у зв’язку зі збільшенням за рахунок фінансової  підтримки з місцевого бюджету  на надання населенню медичних послуг, які не включені в програму державних гарантій медичного обслуговування .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рат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сяг витрат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70,96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98,5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69,50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54,632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54,63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5,2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5,22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 2020 році збільшення видатків по загальному фонду бюджету виникло у зв’язку зі збільшенням за рахунок фінансової  підтримки з місцевого бюджету  на надання населенню медичних послуг, які не включені в програму державних гарантій медичного обслуговування .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рат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ількість шт.поса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6,7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6,75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2,0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2,0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16,0  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.ч. лікарів , які надають первинну допомогу населенню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12,7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ількість прикріпленого населенн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33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33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66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66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ількість пролікованих хворих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84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840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77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377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27,5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фективності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ередня кількість відвідувань на одну штатну посаду лікар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8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48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95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9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,8 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якості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инаміка рівня виявлення захворювання на ранніх стадіях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меншення показників виникло у зв’язку зі зміною організаційно-правової форми (КНП) та форми фінансування (за рахунок коштів НСЗУ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b/>
          <w:sz w:val="20"/>
          <w:szCs w:val="20"/>
        </w:rPr>
        <w:t>Покращення матеріальної бази для розвитку центру первинної медичної допомог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8100</wp:posOffset>
                </wp:positionH>
                <wp:positionV relativeFrom="paragraph">
                  <wp:posOffset>155575</wp:posOffset>
                </wp:positionV>
                <wp:extent cx="7910830" cy="6283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0830" cy="628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7"/>
                              <w:gridCol w:w="2840"/>
                              <w:gridCol w:w="780"/>
                              <w:gridCol w:w="1024"/>
                              <w:gridCol w:w="962"/>
                              <w:gridCol w:w="865"/>
                              <w:gridCol w:w="1029"/>
                              <w:gridCol w:w="1041"/>
                              <w:gridCol w:w="782"/>
                              <w:gridCol w:w="947"/>
                              <w:gridCol w:w="173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N з/п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казники 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передній рік 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вітний рік 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ідхилення виконання</w:t>
                                    <w:br/>
                                    <w:t>(у відсотках)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идатки (надані кредити)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5,64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5,64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:  У 2020 році планові показники по спеціальному фонду не були затвердже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рат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сяг витрат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5,64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5,64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 2020 році планові показники по спеціальному фонду не були затвердже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одукту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ількість одиниць 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фективності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ередні витрати на придбання обладнанн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42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42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якості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ідсоток виконання від потреби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яснення щодо динаміки результативних показників за відповідним напрямом використання бюджетних коштів.  У 2020 році планові показники по спеціальному фонду не були затвердже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9pt;height:494.8pt;mso-wrap-distance-left:0pt;mso-wrap-distance-right:9pt;mso-wrap-distance-top:0pt;mso-wrap-distance-bottom:0pt;margin-top:12.2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245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7"/>
                        <w:gridCol w:w="2840"/>
                        <w:gridCol w:w="780"/>
                        <w:gridCol w:w="1024"/>
                        <w:gridCol w:w="962"/>
                        <w:gridCol w:w="865"/>
                        <w:gridCol w:w="1029"/>
                        <w:gridCol w:w="1041"/>
                        <w:gridCol w:w="782"/>
                        <w:gridCol w:w="947"/>
                        <w:gridCol w:w="173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5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 з/п </w:t>
                            </w:r>
                          </w:p>
                        </w:tc>
                        <w:tc>
                          <w:tcPr>
                            <w:tcW w:w="284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казники </w:t>
                            </w:r>
                          </w:p>
                        </w:tc>
                        <w:tc>
                          <w:tcPr>
                            <w:tcW w:w="276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передній рік </w:t>
                            </w:r>
                          </w:p>
                        </w:tc>
                        <w:tc>
                          <w:tcPr>
                            <w:tcW w:w="2935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вітний рік 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ідхилення виконання</w:t>
                              <w:br/>
                              <w:t>(у відсотках) 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идатки (надані кредити)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5,64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5,64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:  У 2020 році планові показники по спеціальному фонду не були затверджені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рат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сяг витрат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5,64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5,64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 2020 році планові показники по спеціальному фонду не були затверджені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одукту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ількість одиниць  придбаного обладнанн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фективності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ередні витрати на придбання обладнанн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42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42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якості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ідсоток виконання від потреби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яснення щодо динаміки результативних показників за відповідним напрямом використання бюджетних коштів.  У 2020 році планові показники по спеціальному фонду не були затвердже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Придбання авт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8100</wp:posOffset>
                </wp:positionH>
                <wp:positionV relativeFrom="paragraph">
                  <wp:posOffset>155575</wp:posOffset>
                </wp:positionV>
                <wp:extent cx="7910830" cy="5728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0830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7"/>
                              <w:gridCol w:w="2840"/>
                              <w:gridCol w:w="780"/>
                              <w:gridCol w:w="1024"/>
                              <w:gridCol w:w="962"/>
                              <w:gridCol w:w="865"/>
                              <w:gridCol w:w="1029"/>
                              <w:gridCol w:w="1041"/>
                              <w:gridCol w:w="782"/>
                              <w:gridCol w:w="947"/>
                              <w:gridCol w:w="173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N з/п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казники 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передній рік 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вітний рік 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ідхилення виконання</w:t>
                                    <w:br/>
                                    <w:t>(у відсотках)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ом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идатки (надані кредити)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2,898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62,89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яснення щодо збільшення (зменшення) обсягів проведених видатків (наданих кредитів) порівняно із аналогічними показниками попередньог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: У 2020 році планові показники по спеціальному фонду не були затвердже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рат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сяг витрат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2,898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2,89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більшення видатків  по спеціальному фонду  збільшилися  згідно планових призначень, кошти освоєно в повному обсяз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одукту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ількість придбаних авт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фективності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ередні витрати на придбання авт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96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96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якості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ідсоток виконання від потреби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2458" w:type="dxa"/>
                                  <w:gridSpan w:val="11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яснення щодо динаміки результативних показників за відповідним напрямом використання бюджетних коштів.    У 2020 році планові показники по спеціальному фонду не були затвердже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9pt;height:451.1pt;mso-wrap-distance-left:0pt;mso-wrap-distance-right:9pt;mso-wrap-distance-top:0pt;mso-wrap-distance-bottom:0pt;margin-top:12.2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2458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7"/>
                        <w:gridCol w:w="2840"/>
                        <w:gridCol w:w="780"/>
                        <w:gridCol w:w="1024"/>
                        <w:gridCol w:w="962"/>
                        <w:gridCol w:w="865"/>
                        <w:gridCol w:w="1029"/>
                        <w:gridCol w:w="1041"/>
                        <w:gridCol w:w="782"/>
                        <w:gridCol w:w="947"/>
                        <w:gridCol w:w="173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5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 з/п </w:t>
                            </w:r>
                          </w:p>
                        </w:tc>
                        <w:tc>
                          <w:tcPr>
                            <w:tcW w:w="284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казники </w:t>
                            </w:r>
                          </w:p>
                        </w:tc>
                        <w:tc>
                          <w:tcPr>
                            <w:tcW w:w="276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передній рік </w:t>
                            </w:r>
                          </w:p>
                        </w:tc>
                        <w:tc>
                          <w:tcPr>
                            <w:tcW w:w="2935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вітний рік 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ідхилення виконання</w:t>
                              <w:br/>
                              <w:t>(у відсотках) 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ом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идатки (надані кредити)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2,898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62,89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яснення щодо збільшення (зменшення) обсягів проведених видатків (наданих кредитів) порівняно із аналогічними показниками попередньо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: У 2020 році планові показники по спеціальному фонду не були затверджені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рат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сяг витрат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2,898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2,89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більшення видатків  по спеціальному фонду  збільшилися  згідно планових призначень, кошти освоєно в повному обсязі.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одукту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ількість придбаних авт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фективності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ередні витрати на придбання авт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,96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,96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якості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4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ідсоток виконання від потреби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2458" w:type="dxa"/>
                            <w:gridSpan w:val="11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яснення щодо динаміки результативних показників за відповідним напрямом використання бюджетних коштів.    У 2020 році планові показники по спеціальному фонду не були затвердже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28575</wp:posOffset>
                </wp:positionH>
                <wp:positionV relativeFrom="paragraph">
                  <wp:posOffset>86995</wp:posOffset>
                </wp:positionV>
                <wp:extent cx="7905115" cy="3282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1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449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.5 "Виконання інвестиційних (проектів) програм"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45pt;height:25.85pt;mso-wrap-distance-left:0pt;mso-wrap-distance-right:9pt;mso-wrap-distance-top:0pt;mso-wrap-distance-bottom:0pt;margin-top:6.8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244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449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244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.5 "Виконання інвестиційних (проектів) програм"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38100</wp:posOffset>
                </wp:positionH>
                <wp:positionV relativeFrom="paragraph">
                  <wp:posOffset>46990</wp:posOffset>
                </wp:positionV>
                <wp:extent cx="6667500" cy="75603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4"/>
                              <w:gridCol w:w="2436"/>
                              <w:gridCol w:w="1333"/>
                              <w:gridCol w:w="1333"/>
                              <w:gridCol w:w="1033"/>
                              <w:gridCol w:w="1233"/>
                              <w:gridCol w:w="1033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Загальний обсяг фінансування проекту (програми), всього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лан на звітний період з урахуванням змін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иконано за звітний періо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ідхилення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иконано всьог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Залишок фінансування на майбутні періо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 = 5 - 4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 = 3 -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Надходження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Бюджет розвитку за джерелами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дходження із загального фонду бюджету до спеціального фонду (бюджету розвитку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Запозичення до бюджету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Інші джерел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Пояснення щодо причин відхилення фактичних надходжень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Видатки бюджету розвитку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Пояснення щодо причин відхилення касових видатків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Пояснення щодо причин відхилення фактичних надходжень від касових видат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Всього за інвестиційними проектами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Інвестиційний проект (програма) 1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Пояснення щодо причин відхилення касових видатків на виконання інвестиційного проекту (програми) 1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прям спрямування коштів (об'єкт) 1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прям спрямування коштів (об'єкт) 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Інвестиційний проект (програма) 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0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Пояснення щодо причин відхилення касових видатків на виконання інвестиційного проекту (програми) 2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прям спрямування коштів (об'єкт) 1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прям спрямування коштів (об'єкт) 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апітальні видатки з утримання бюджетних установ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595.3pt;mso-wrap-distance-left:0pt;mso-wrap-distance-right:9pt;mso-wrap-distance-top:0pt;mso-wrap-distance-bottom:0pt;margin-top:3.7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44"/>
                        <w:gridCol w:w="2436"/>
                        <w:gridCol w:w="1333"/>
                        <w:gridCol w:w="1333"/>
                        <w:gridCol w:w="1033"/>
                        <w:gridCol w:w="1233"/>
                        <w:gridCol w:w="1033"/>
                        <w:gridCol w:w="1555"/>
                      </w:tblGrid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агальний обсяг фінансування проекту (програми), всього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лан на звітний період з урахуванням змін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иконано за звітний періо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ідхилення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иконано всього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алишок фінансування на майбутні періо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 = 5 - 4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 = 3 -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Надходження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юджет розвитку за джерелами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дходження із загального фонду бюджету до спеціального фонду (бюджету розвитку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апозичення до бюджету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Інші джерел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ояснення щодо причин відхилення фактичних надходжень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Видатки бюджету розвитку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ояснення щодо причин відхилення касових видатків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ояснення щодо причин відхилення фактичних надходжень від касових видат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сього за інвестиційними проектами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Інвестиційний проект (програма) 1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ояснення щодо причин відхилення касових видатків на виконання інвестиційного проекту (програми) 1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прям спрямування коштів (об'єкт) 1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прям спрямування коштів (об'єкт) 2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Інвестиційний проект (програма) 2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0" w:type="dxa"/>
                            <w:gridSpan w:val="8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ояснення щодо причин відхилення касових видатків на виконання інвестиційного проекту (програми) 2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прям спрямування коштів (об'єкт) 1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прям спрямування коштів (об'єкт) 2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апітальні видатки з утримання бюджетних установ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9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0"/>
      </w:tblGrid>
      <w:tr>
        <w:trPr>
          <w:trHeight w:val="4298" w:hRule="atLeast"/>
        </w:trPr>
        <w:tc>
          <w:tcPr>
            <w:tcW w:w="1496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5.6 "Наявність фінансових порушень за результатами контрольних заходів":    </w:t>
            </w:r>
            <w:r>
              <w:rPr>
                <w:color w:val="000000"/>
                <w:sz w:val="18"/>
                <w:szCs w:val="18"/>
              </w:rPr>
              <w:t>Фінансових порушень не виявлено</w:t>
            </w:r>
          </w:p>
          <w:p>
            <w:pPr>
              <w:pStyle w:val="Style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5.7 "Стан фінансової дисципліни": </w:t>
            </w:r>
            <w:r>
              <w:rPr>
                <w:color w:val="000000"/>
                <w:sz w:val="18"/>
                <w:szCs w:val="18"/>
              </w:rPr>
              <w:t xml:space="preserve"> Станом на 01.01.2020 року дебіторська та кредиторська заборгованість відсутня.</w:t>
            </w:r>
          </w:p>
          <w:p>
            <w:pPr>
              <w:pStyle w:val="Style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Узагальнений висновок щодо: 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актуальності бюджетної програми:</w:t>
            </w:r>
            <w:r>
              <w:rPr>
                <w:color w:val="000000"/>
                <w:sz w:val="18"/>
                <w:szCs w:val="18"/>
              </w:rPr>
              <w:t xml:space="preserve"> Збереження життя та зміцнення здоров’я населення, незалежно від їхнього віку, є одним із важливіших та актуальних завдань первинної медико-санітарної допомоги, яка надається КНА «Первомайський  центром первинної медико –санітарної допомоги»  .</w:t>
            </w:r>
          </w:p>
          <w:p>
            <w:pPr>
              <w:pStyle w:val="Style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ефективності бюджетної програми:</w:t>
            </w:r>
            <w:r>
              <w:rPr>
                <w:color w:val="000000"/>
                <w:sz w:val="18"/>
                <w:szCs w:val="18"/>
              </w:rPr>
              <w:t xml:space="preserve"> Виявлення патологій на ранніх стадіях, спостереження і лікування хворих, виявлення частоти ускладнень, загострень, їх тривалість і вплив на подальший перебіг хвороб ефективно впливає на тривалість і якість життя пацієнтів. Економічна ефективність вимірюється тим додатковим продуктом, який виробляє пацієнт в результаті скорочення термінів і наслідків його хвороби, а також зменшення витрат, які несе суспільство на лікування , соціальне страхування і соціальне забезпечення хворих. Головним розпорядником забезпечено належне виконання функцій з управління бюджетними коштами. В ході реалізації бюджетної програми забезпечено досягнення мети і виконання завдань.</w:t>
            </w:r>
          </w:p>
          <w:p>
            <w:pPr>
              <w:pStyle w:val="Style14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рисності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бюджетної програми: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идатки бюджетної програми забезпечують надання медичної допомоги населенню м.Первомайський і Первомайського району, створені спритні умови надання кваліфікованої медичної допомоги медичними працівниками сімейної медицини.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довгострокових наслідків бюджетної програми</w:t>
            </w:r>
            <w:r>
              <w:rPr>
                <w:b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Фінансування у наступних роках бюджетної програми « Програма розвитку охорони здоров’я населення м.Первомайський на засадах сімейної медицини на період 2019-2021 роки» дасть можливість  і в подальшому надавати населенню спеціалізовану медичну допомогу за місцем проживання(перебування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28575</wp:posOffset>
                </wp:positionH>
                <wp:positionV relativeFrom="paragraph">
                  <wp:posOffset>48895</wp:posOffset>
                </wp:positionV>
                <wp:extent cx="6667500" cy="4597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50"/>
                              <w:gridCol w:w="5250"/>
                            </w:tblGrid>
                            <w:tr>
                              <w:trPr/>
                              <w:tc>
                                <w:tcPr>
                                  <w:tcW w:w="5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ерівник бухгалтерської служб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_________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(підпис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6.2pt;mso-wrap-distance-left:0pt;mso-wrap-distance-right:9pt;mso-wrap-distance-top:0pt;mso-wrap-distance-bottom:0pt;margin-top:3.8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50"/>
                        <w:gridCol w:w="5250"/>
                      </w:tblGrid>
                      <w:tr>
                        <w:trPr/>
                        <w:tc>
                          <w:tcPr>
                            <w:tcW w:w="5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ерівник бухгалтерської служб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_______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  <w:t>(підпис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Style1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додаток із змінами, внесеними згідно з наказом </w:t>
        <w:br/>
        <w:t>Міністерства фінансів України від 12.01.2012 р. N 13)</w:t>
      </w:r>
    </w:p>
    <w:p>
      <w:pPr>
        <w:pStyle w:val="Style1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4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8:00Z</dcterms:created>
  <dc:creator>Користувач Windows</dc:creator>
  <dc:description/>
  <cp:keywords/>
  <dc:language>en-US</dc:language>
  <cp:lastModifiedBy>Ольга</cp:lastModifiedBy>
  <cp:lastPrinted>2021-01-25T10:39:00Z</cp:lastPrinted>
  <dcterms:modified xsi:type="dcterms:W3CDTF">2021-02-09T07:48:00Z</dcterms:modified>
  <cp:revision>12</cp:revision>
  <dc:subject/>
  <dc:title>Додаток</dc:title>
</cp:coreProperties>
</file>